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00019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48133884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2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1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JANEIRO DE 2011. RESOLUÇÕES Nºs. 003/2004 E 003/2009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3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NO CALENDÁRIO OFICIAL DO ESTADO DO PARANÁ O “DIA ESTADUAL DO ANTIGOMOBILISTA”, A SER COMEMORADO ANUALMENTE NA DATA DE 09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ERE NO CALENDÁRIO TURÍSTICO OFICIAL DO ESTADO DO PARANÁ, A “FESTA DE SÃO CRISTÓVÃO”, QUE SE REALIZA ANUALMENTE NO MÊS DE JU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9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ROSE LITR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ASSOCIAÇÃO BENEFICENTE E CULTURAL DOS APOSENTADOS E PENSIONISTAS DE PALOTINA, COM SEDE E FORO NO MUNICÍPIO DE PALOTIN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4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ERE NO CALENDÁRIO TURÍSTICO OFICIAL DO ESTADO DO PARANÁ, A “FESTA TRENTINA”, QUE SE REALIZA ANUALMENTE NO 3º DOMINGO DO MÊS DE M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Nº 048/10, APOSTO AO PROJETO DE LEI Nº 364/09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ROSANE FERREI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VEDA O LICENCIAMENTO OU SUA REVALIDAÇÃO PARA A COMERCIALIZAÇÃO DE MEDICAMENTOS MANIPULADOS POR FARMÁCIAS E ERVANÁRIAS, SEM A RESPECTIVA BULA, NOS TERMOS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OLBERTO RIBEIR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OPÕE A DUPLICAÇÃO DA RODOVIA PR-415 (JOÃO LEOPOLDO JACOMEL), NO TRECHO ENTRE PINHAIS E PIRAQUAR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OPÕE A CONSTRUÇÃO DE COBERTURA EM CANCHA ESPORTIVA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E AO SECRETÁRIO DE ESTADO DE INFRAESTRUTURA E LOGÍSTICA DETERMINAR ESTUDOS PARA ATENDER A NECESSIDADE DE COBERTURA ASFÁLTICA EM RODOVIA DO MUNICÍPIO DE MISSA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RIORIZAÇÃO NA EXECUÇÃO DAS OBRAS DOS COLÉGIOS PEDRO CARLI E PROFESSORA LENI MARLENE JACOB, NO MUNICÍPIO DE GUARAPUAV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8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BATIST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UMENTO DE 40 PARA 80 VAGAS, NO CURSO DE MEDICINA NA UNIVERSIDADE DE MARINGÁ – UEM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UMENTO DE PROFESSORES NO CURSO DE MEDICINA NA UNIVERSIDADE ESTADUAL DE MARINGÁ – UEM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QUER AO GOVERNADOR DO ESTADO, E AO SECRETÁRIO DE ESTADO DA EDUCAÇÃO, QUE EMPREENDAM MEDIDAS,  EM  CARÁTER DE URGÊNCIA, NO SENTIDO DE GARANTIR A LIBERAÇÃO DE RECURSOS PARA A CONSTRUÇÃO DE QUADRA COBERTA NO COLÉGIO ESTADUAL COSTA E SILVA, NO MUNICÍPIO DE ITAIPULÂNDIA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O SECRETÁRIO DE ESTADO DE INFRAESTRUTURA E LOGÍSTICA A PAVIMENTAÇÃO ASFÁLTICA DE TRECHO, DE APROXIMADAMENTE 52 KM, LIGANDO OS MUNICÍPIOS DE IBAITI A RIBEIRÃO DO PINHAL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9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 GARANTIA DO FARDAMENTO AOS POLICIAIS MILITARES NO ESTADO DO PARANÁ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PAVIMENTAÇÃO DA ESTRADA QUE LIGA OS MUNICÍPIOS DE CAMPO LARGO A ITAPERUÇ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A EDUCAÇÃO IMPLANTAÇÃO DE PROGRAMA DE EDUCAÇÃO POLÍTICA VOLTADO À FORMAÇÃO DE JOVENS LIDERANÇAS PARA AGENTES DE CIDADANI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SAÚDE ATENÇÃO ESPECIAL E ATENDIMENTO AO FORNECIMENTO DE UMA AMBULÂNCIA AO MUNICÍPIO DE JANIÓPOLIS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E NOVAS SALAS DE AULAS NA ESCOLA ESTADUAL VILA GUAÍRA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ESTADUAL DE EDUCAÇÃO A EXECUÇÃO DE OBRAS E MELHORIAS NA ESCOLA ESTADUAL VILA GUAÍRA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150 UNIDADES HABITACIONAIS NO DISTRITO DE MALU, MUNICÍPIO DE TERRA BO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80 UNIDADES HABITACIONAIS NO MUNICÍPIO DE RONCADOR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50 UNIDADES HABITACIONAIS NO MUNICÍPIO DE RANCHO ALEGRE DO 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60 UNIDADES HABITACIONAIS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200 UNIDADES HABITACIONAIS NO MUNICÍPIO DE MOREIRA SALES.</w:t>
      </w:r>
    </w:p>
    <w:p>
      <w:pPr>
        <w:pStyle w:val="Normal"/>
        <w:ind w:right="57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80 UNIDADES HABITACIONAIS N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O DO ESTADO E À SECRETARIA DE ESTADO DE INFRAESTRUTURA E LOGÍSTICA A DOAÇÃO DE PARTE DE IMÓVEL URBANO DO DER AO MUNICÍPIO DE SANTA CRUZ DE MONTE CASTELO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E 200 (DUZENTAS) CASAS POPULARES NO MUNICÍPIO DE MEDIANEIR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E AO SECRETÁRIO DE ESTADO DA CULTURA QUE SEJA  EFETIVADO NA RTVE O PROGRAMA EUREK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REQUER AO GOVERNADOR E AO SECRETÁRIO DE ESTADO DA EDUCAÇÃO A GARANTIA DA LIBERAÇÃO DE RECURSOS PARA A CONSTRUÇÃO DA COBERTURA DA QUADRA ESPORTIVA DO COLÉGIO GABRIELA MISTRAL, NO MUNICÍPIO DE PORTO BARREIRO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5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REQUER AO GOVERNADOR E AO SECRETÁRIO DE ESTADO DA EDUCAÇÃO A GARANTIA DA LIBERAÇÃO DE RECURSOS PARA A CONSTRUÇÃO DA ESCOLA DO CAMPO NO ASSENTAMENTO ANDER RODOLFO HENRIQUE, NO MUNICÍPIO DE DIAMANTE DO OESTE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IBELLI NET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O GOVERNADOR E AO SECRETÁRIO DE ESTADO DOS TRANSPORTES A CRIAÇÃO DE UMA SUPERINTENDÊNCIA REGIONAL DO DER NO SUDOESTE DO ESTADO ,NO MUNICÍPIO DE PATO BRANCO.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O GOVERNADOR E AO SECRETÁRIO DE ESTADO DA SAÚDE A LIBERAÇÃO DE RECURSOS FINANCEIROS PARA O HOSPITAL SANTA CASA DE CAMPO MOURÃO, NO VALOR DE R$ 100.000,00 (CEM MIL REAIS), PARA AQUISIÇÃO DE MATERIAIS MÉDICO-HOSPITALARES.   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lep</cp:lastModifiedBy>
  <dcterms:modified xsi:type="dcterms:W3CDTF">2011-04-07T18:03:00Z</dcterms:modified>
  <cp:revision>23</cp:revision>
  <dc:subject/>
  <dc:title>1º SESSÃO LEGISLATIVA DA 17ª LEGISLATURA</dc:title>
</cp:coreProperties>
</file>